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460375" distL="6400800" distR="6400800" simplePos="0" locked="0" layoutInCell="0" allowOverlap="1" relativeHeight="2">
                <wp:simplePos x="0" y="0"/>
                <wp:positionH relativeFrom="page">
                  <wp:posOffset>4843145</wp:posOffset>
                </wp:positionH>
                <wp:positionV relativeFrom="page">
                  <wp:posOffset>648335</wp:posOffset>
                </wp:positionV>
                <wp:extent cx="1804670" cy="356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5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ложение 4 к приказу от 29.12.2023 № 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2.1pt;height:28.05pt;mso-wrap-distance-left:504pt;mso-wrap-distance-right:504pt;mso-wrap-distance-top:5.7pt;mso-wrap-distance-bottom:36.25pt;margin-top:51.05pt;mso-position-vertical-relative:page;margin-left:381.3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54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иложение 4 к приказу от 29.12.2023 № 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29895" distB="0" distL="6400800" distR="6400800" simplePos="0" locked="0" layoutInCell="0" allowOverlap="1" relativeHeight="3">
                <wp:simplePos x="0" y="0"/>
                <wp:positionH relativeFrom="page">
                  <wp:posOffset>1877695</wp:posOffset>
                </wp:positionH>
                <wp:positionV relativeFrom="page">
                  <wp:posOffset>1464945</wp:posOffset>
                </wp:positionV>
                <wp:extent cx="3803650" cy="14668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еречень лиц, имеющих право подписи первичных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5pt;height:11.55pt;mso-wrap-distance-left:504pt;mso-wrap-distance-right:504pt;mso-wrap-distance-top:33.85pt;mso-wrap-distance-bottom:0pt;margin-top:115.3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еречень лиц, имеющих право подписи первичных 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29895" distB="0" distL="6400800" distR="6400800" simplePos="0" locked="0" layoutInCell="0" allowOverlap="1" relativeHeight="4">
                <wp:simplePos x="0" y="0"/>
                <wp:positionH relativeFrom="page">
                  <wp:posOffset>865505</wp:posOffset>
                </wp:positionH>
                <wp:positionV relativeFrom="page">
                  <wp:posOffset>1772920</wp:posOffset>
                </wp:positionV>
                <wp:extent cx="5108575" cy="49072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5"/>
                              <w:gridCol w:w="2358"/>
                              <w:gridCol w:w="3422"/>
                              <w:gridCol w:w="1818"/>
                            </w:tblGrid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left="0" w:right="0" w:firstLine="14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Должность, Ф. И. О.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0"/>
                                    <w:ind w:left="840" w:right="89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Наименование документов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eastAsia="Times New Roman"/>
                                      <w:lang w:val="ru-RU" w:eastAsia="ru-RU" w:bidi="ar-SA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Главный врач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Все документы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Все документы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Заместитель главного врача по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медицинской части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Все документы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456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За главного врача в его отсу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87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Заведующий хозяйством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802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Товарные накладные на получение товара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0" w:hanging="5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0"/>
                                      <w:szCs w:val="20"/>
                                    </w:rPr>
                                    <w:t>Главная медицинская сестра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802" w:hanging="5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0"/>
                                      <w:szCs w:val="20"/>
                                    </w:rPr>
                                    <w:t>Товарные накладные на получение товара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0"/>
                                    <w:ind w:left="0" w:right="10" w:firstLine="53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Зав. Кабинетом по учету и хранению лекар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749" w:firstLine="48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Товарные накладные на получение товара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Медицинская сестра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802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Товарные накладные на получение товара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ладовщик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802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Товарные накладные на получение товара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2.25pt;height:386.4pt;mso-wrap-distance-left:504pt;mso-wrap-distance-right:504pt;mso-wrap-distance-top:33.85pt;mso-wrap-distance-bottom:0pt;margin-top:139.6pt;mso-position-vertical-relative:page;margin-left:68.15pt;mso-position-horizontal-relative:page">
                <v:fill opacity="0f"/>
                <v:textbox inset="0in,0in,0in,0in">
                  <w:txbxContent>
                    <w:tbl>
                      <w:tblPr>
                        <w:tblW w:w="8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5"/>
                        <w:gridCol w:w="2358"/>
                        <w:gridCol w:w="3422"/>
                        <w:gridCol w:w="1818"/>
                      </w:tblGrid>
                      <w:tr>
                        <w:trPr>
                          <w:trHeight w:val="691" w:hRule="exact"/>
                        </w:trPr>
                        <w:tc>
                          <w:tcPr>
                            <w:tcW w:w="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left="0" w:right="0" w:firstLine="14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Должность, Ф. И. О.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0"/>
                              <w:ind w:left="840" w:right="89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Наименование документов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Главный врач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се документы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се документы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Заместитель главного врача по</w:t>
                            </w:r>
                          </w:p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медицинской части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се документы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456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За главного врача в его отсутствие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87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Заведующий хозяйством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802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Товарные накладные на получение товара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0" w:hanging="5"/>
                              <w:rPr/>
                            </w:pPr>
                            <w:r>
                              <w:rPr>
                                <w:rStyle w:val="FontStyle12"/>
                                <w:sz w:val="20"/>
                                <w:szCs w:val="20"/>
                              </w:rPr>
                              <w:t>Главная медицинская сестра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802" w:hanging="5"/>
                              <w:rPr/>
                            </w:pPr>
                            <w:r>
                              <w:rPr>
                                <w:rStyle w:val="FontStyle12"/>
                                <w:sz w:val="20"/>
                                <w:szCs w:val="20"/>
                              </w:rPr>
                              <w:t>Товарные накладные на получение товара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0"/>
                              <w:ind w:left="0" w:right="10" w:firstLine="53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Зав. Кабинетом по учету и хранению лекарственных средств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749" w:firstLine="48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Товарные накладные на получение товара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Медицинская сестра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802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Товарные накладные на получение товара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ладовщик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802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Товарные накладные на получение товара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63" w:right="1435" w:gutter="0" w:header="0" w:top="102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5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9"/>
    </w:pPr>
    <w:rPr/>
  </w:style>
  <w:style w:type="paragraph" w:styleId="Style41">
    <w:name w:val="Style4"/>
    <w:basedOn w:val="Normal"/>
    <w:qFormat/>
    <w:pPr>
      <w:spacing w:lineRule="exact" w:line="274"/>
    </w:pPr>
    <w:rPr/>
  </w:style>
  <w:style w:type="paragraph" w:styleId="Style51">
    <w:name w:val="Style5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6:00Z</dcterms:created>
  <dc:creator>Яблокова С О</dc:creator>
  <dc:description/>
  <dc:language>en-US</dc:language>
  <cp:lastModifiedBy/>
  <dcterms:modified xsi:type="dcterms:W3CDTF">2024-12-18T11:07:00Z</dcterms:modified>
  <cp:revision>2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